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3119"/>
      </w:tblGrid>
      <w:tr>
        <w:trPr>
          <w:trHeight w:val="1396" w:hRule="atLeast"/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</w:tr>
    </w:tbl>
    <w:p>
      <w:pPr>
        <w:pStyle w:val="Heading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</w:t>
      </w:r>
      <w:r>
        <w:rPr>
          <w:b w:val="false"/>
          <w:sz w:val="20"/>
          <w:szCs w:val="20"/>
        </w:rPr>
        <w:t>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2693"/>
        <w:gridCol w:w="1541"/>
        <w:gridCol w:w="1904"/>
        <w:gridCol w:w="4938"/>
      </w:tblGrid>
      <w:tr>
        <w:trPr>
          <w:trHeight w:val="1136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 xml:space="preserve">Imię i nazwisko osoby, która będzie pełnić funkcję Kierownika budowy 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Posiadane uprawnienia budowlane nr decyzji o nadaniu uprawnień / rodzaj uprawnień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Numer członkowski nadany przez Izbę oraz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data ważności zaświadcz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Doświadczenie na stanowisku kierownika budowy w latach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 xml:space="preserve">Wykaz robót budowlanych (min. 2 szt.) w ramach realizacji których osoba proponowana na kierownika budowy pełniła funkcje kierownika budowy. Wykonawca ma podać rodzaj obiektu, rodzaj konstrukcji, wielkość powierzchni obiektu referencyjnego, z takim zastrzeżeniem, iż wykonawca bezwzględnie jest zobowiązany podać: informacje potwierdzające warunki, o których mowa w art. 5.2 pkt 4 lit b. Specyfikacji Warunków Zamówienia  (SWZ)  </w:t>
            </w:r>
          </w:p>
        </w:tc>
      </w:tr>
      <w:tr>
        <w:trPr>
          <w:trHeight w:val="235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29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120"/>
              <w:ind w:right="57" w:hanging="0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9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680" w:top="1134" w:footer="4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118"/>
      <w:gridCol w:w="2694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694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8:00Z</dcterms:created>
  <dc:creator/>
  <dc:description/>
  <cp:keywords/>
  <dc:language>en-US</dc:language>
  <cp:lastModifiedBy/>
  <cp:lastPrinted>2010-11-04T11:39:00Z</cp:lastPrinted>
  <dcterms:modified xsi:type="dcterms:W3CDTF">2025-02-16T17:34:00Z</dcterms:modified>
  <cp:revision>1</cp:revision>
  <dc:subject/>
  <dc:title>                  </dc:title>
</cp:coreProperties>
</file>