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b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Specyfikacji Warunków Zamówienia</w:t>
      </w: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>(SWZ) w związku z art. 25.2 Procedury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eastAsia="pl-PL"/>
        </w:rPr>
        <w:t xml:space="preserve">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 warunkach wysokosprawnej kogeneracji, oznaczonej symbolem P-01/24/BR 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 postępowaniu, tymczasowo zastępujący wymagane przez Zamawiającego podmiotowe środki dowodowe.</w:t>
      </w:r>
    </w:p>
    <w:p>
      <w:pPr>
        <w:pStyle w:val="Tekstpodstawowy3"/>
        <w:spacing w:before="0" w:after="120"/>
        <w:ind w:firstLine="708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prowadzonego w trybie </w:t>
      </w:r>
      <w:r>
        <w:rPr>
          <w:bCs/>
          <w:sz w:val="20"/>
          <w:szCs w:val="22"/>
        </w:rPr>
        <w:t>Przetarg</w:t>
      </w:r>
      <w:r>
        <w:rPr>
          <w:b w:val="false"/>
          <w:bCs/>
          <w:sz w:val="20"/>
          <w:szCs w:val="22"/>
        </w:rPr>
        <w:t xml:space="preserve">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spółkę Biogazowania Rypin sp. z o.o. Starorypin Prywatny nr 51, 87-500 Rypin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</w:t>
      </w:r>
      <w:r>
        <w:rPr>
          <w:bCs/>
          <w:sz w:val="20"/>
          <w:szCs w:val="20"/>
        </w:rPr>
        <w:t>Dostawa jednostki kogeneracyjnej wraz z przyłączeniem jej do systemu energetycznego oraz odzysku ciepła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4/BR(JK/P)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26"/>
        <w:gridCol w:w="1207"/>
        <w:gridCol w:w="610"/>
        <w:gridCol w:w="570"/>
        <w:gridCol w:w="488"/>
        <w:gridCol w:w="4047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miot wpisuje formułę „nie podlegam wykluczeniu” lub „podlegam wykluczeniu” w 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>Kolumna nr 3 –</w:t>
      </w:r>
      <w:r>
        <w:rPr>
          <w:bCs/>
          <w:sz w:val="20"/>
          <w:szCs w:val="20"/>
        </w:rPr>
        <w:t xml:space="preserve"> Podmiot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brak podstawy do wykluczenia z postępowania. Wpisanie dokumentu w rubryce jest jednoznaczne z oświadczeniem Podmiotu, iż w terminie wyznaczonym przez Zamawiającego złoży go Zamawiającemu. Jeżeli dokument jest nie wymagany, Podmiot wpisuje „nie dotyczy”. 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95"/>
        <w:gridCol w:w="3023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oraz udostępnię zadeklarowane zasoby wykonawcy zgodnie ze zobowiązaniem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lub zawodowej, </w:t>
              <w:br/>
              <w:t>o ile wynika to z odrębnych przepisów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spełnianie warunku. Wpisanie dokumentu w rubryce jest jednoznaczne z oświadczeniem Podmiotu, iż w terminie wyznaczonym przez Zamawiającego złoży go Zamawiającemu. Jeżeli dokument jest nie wymagany, Podmiot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4 r., poz. 17, ze zm.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sz w:val="20"/>
          <w:szCs w:val="22"/>
        </w:rPr>
        <w:t xml:space="preserve">.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4-12-20T19:53:00Z</dcterms:modified>
  <cp:revision>4</cp:revision>
  <dc:subject/>
  <dc:title>                              </dc:title>
</cp:coreProperties>
</file>