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a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12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Specyfikacji Warunków Zamówienia (SWZ) w związku z art. 25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spacing w:before="0" w:after="60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0"/>
        </w:rPr>
        <w:t>Oświadczenie składane jest na potrzeby postępowania o udzielenie zamówienia prowadzonego w trybie Przetarg 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Biogazowania Rypin sp. z o.o.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 xml:space="preserve">Starorypin Prywatny nr 51, 87-500 Rypin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12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Dostawa jednostki kogeneracyjnej wraz z przyłączeniem jej do systemu energetycznego oraz odzysku ciepła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4/BR(JK/P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 wykonawca wpisuje formułę „nie podlegam wykluczeniu” lub „podlegam wykluczeniu”                       w 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wca wpisuje podstawę prawną wykluczenia, jeżeli nie podlega wykluczeniu wpisuje „nie dotyczy”.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brak podstawy do wykluczenia z postępowania. Wpisanie dokumentu w rubryce jest jednoznaczne z oświadczeniem wykonawcy, iż w terminie wyznaczonym przez Zamawiającego złoży go Zamawiającemu. Jeżeli dokument jest nie wymagany, wykonawca wpisuje „nie dotyczy”. 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05"/>
        <w:gridCol w:w="1405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bez udziału podmiotu udostępniającego zasob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łniam przy wykorzystaniu podmiotu udostępniającego zaso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</w:t>
              <w:br/>
              <w:t>lub zawodowej, o ile wynika to z odrębnych przepis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spełnianie warunku. Wpisanie dokumentu w rubryce jest jednoznaczne z oświadczeniem wykonawcy, iż w terminie wyznaczonym przez Zamawiającego złoży go Zamawiającemu. Jeżeli dokument jest nie wymagany, wykonawca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60" w:after="60"/>
        <w:ind w:left="142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24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426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 tytułu podania nieprawdy określonej w art. 273 ustawy z dnia 6 czerwca 1997 r. Kodeks karny (t.j. Dz.U. z 2024 r., poz. 17, ze zm.) („kk”) – przestępstwo przeciwko wiarygodności dokumentów oraz art. 297 kk – przestępstwo przeciwko obrotowi gospodarczemu, </w:t>
      </w:r>
      <w:r>
        <w:rPr>
          <w:sz w:val="20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20T19:51:00Z</dcterms:modified>
  <cp:revision>4</cp:revision>
  <dc:subject/>
  <dc:title>                              </dc:title>
</cp:coreProperties>
</file>