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c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>, o którym mowa w art. 6.1 pkt 1 lit. e. Specyfikacji Warunków Zamówienia (SWZ) w związku z art. 25.2 Procedury</w:t>
      </w:r>
      <w:r>
        <w:rPr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;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ind w:firstLine="708"/>
        <w:jc w:val="both"/>
        <w:rPr/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rFonts w:eastAsia="Calibri" w:cs="Arial"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  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>”).</w:t>
      </w:r>
    </w:p>
    <w:p>
      <w:pPr>
        <w:pStyle w:val="Normal"/>
        <w:suppressAutoHyphens w:val="false"/>
        <w:autoSpaceDE w:val="false"/>
        <w:spacing w:before="6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</w:t>
      </w:r>
      <w:r>
        <w:rPr>
          <w:bCs/>
          <w:sz w:val="20"/>
          <w:szCs w:val="20"/>
        </w:rPr>
        <w:t>Dostawa jednostki kogeneracyjnej wraz z przyłączeniem jej do systemu energetycznego oraz odzysku ciepła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4/BR(JK/P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2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3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wykonawca wpisuje formułę „nie podlegam wykluczeniu” lub „podlegam wykluczeniu”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>podwykonawca 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wykonawca wpisuje nazwę dokumentu, na podstawie którego jest w stanie udowodnić brak podstawy do wykluczenia z postępowania. Wpisanie dokumentu w rubryce jest jednoznaczne z oświadczeniem podwykonawcy, iż w terminie wyznaczonym przez Zamawiającego złoży go Zamawiającemu. Jeżeli dokument jest nie wymagany, podwykonawca wpisuje „nie dotyczy”. 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2"/>
        </w:rPr>
        <w:t xml:space="preserve">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20T20:04:00Z</dcterms:modified>
  <cp:revision>4</cp:revision>
  <dc:subject/>
  <dc:title>                              </dc:title>
</cp:coreProperties>
</file>